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ого округа от « 04 » июля 2018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92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5 382 421,6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467 491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4 415,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8-07-10T05:33:00Z</dcterms:modified>
  <cp:revision>21</cp:revision>
  <dc:subject/>
  <dc:title>Приложение 21</dc:title>
</cp:coreProperties>
</file>